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(дванадцята</w:t>
      </w:r>
      <w:r>
        <w:rPr>
          <w:b/>
          <w:sz w:val="28"/>
          <w:szCs w:val="28"/>
          <w:lang w:eastAsia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2 квітня  2016 року № 57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юджету на 2016 рік </w:t>
      </w:r>
    </w:p>
    <w:p>
      <w:pPr>
        <w:pStyle w:val="Normal"/>
        <w:ind w:firstLine="9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„Про місцеве самоврядування в Україні”, статтями  14, 72,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Спрямувати на проведення видатків </w:t>
      </w:r>
      <w:r>
        <w:rPr>
          <w:color w:val="000000"/>
          <w:sz w:val="28"/>
          <w:szCs w:val="28"/>
          <w:lang w:val="uk-UA"/>
        </w:rPr>
        <w:t>481 862</w:t>
      </w:r>
      <w:r>
        <w:rPr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рн. вільних залишків  </w:t>
      </w:r>
      <w:r>
        <w:rPr>
          <w:spacing w:val="-11"/>
          <w:sz w:val="28"/>
          <w:szCs w:val="28"/>
          <w:lang w:val="uk-UA"/>
        </w:rPr>
        <w:t xml:space="preserve">бюджетних  коштів  загального фонду міського бюджету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pacing w:val="-11"/>
          <w:sz w:val="28"/>
          <w:szCs w:val="28"/>
          <w:lang w:val="uk-UA"/>
        </w:rPr>
      </w:pPr>
      <w:r>
        <w:rPr>
          <w:color w:val="525253"/>
          <w:spacing w:val="-11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Спрямувати на проведення видатків 17 621,00 грн. залишків коштів спеціального фонду міського бюджету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  Внести зміни до рішення міської ради від 27.01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6 рік” </w:t>
      </w:r>
      <w:r>
        <w:rPr>
          <w:spacing w:val="-11"/>
          <w:sz w:val="28"/>
          <w:szCs w:val="28"/>
          <w:lang w:val="uk-UA"/>
        </w:rPr>
        <w:t xml:space="preserve"> зі змінами  та доповненнями  від 03.03.16 р.,  а  саме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</w:t>
      </w:r>
      <w:r>
        <w:rPr>
          <w:spacing w:val="-11"/>
          <w:sz w:val="28"/>
          <w:szCs w:val="28"/>
          <w:lang w:val="uk-UA"/>
        </w:rPr>
        <w:t>3.1.  В підпункті  1.1 цифри  168 009 759,00 грн., 164 532 200,00 грн., 3 477 559,00 грн. та 1 256 376,00 грн. замінити відповідно цифрами 168 661 859,00 грн., 165 126 300,00 грн., 3 535 559,00 грн. та 1 314 376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2. В підпункті 1.2 цифри 168 034 859,00 грн., 163 728 477,00 грн. та          4 306 382,00 грн. замінити відповідно цифрами 169 186 442,00 грн.,                164 804 439,00 грн. та  4 382 003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 В пункті 2 цифри 163 728 477,00 грн. та 4 306 382,00 грн. замінити відповідно цифрами 164 804 439,00 грн. та  4 382 003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 В пункті 5 цифру 1 333 144,00 грн. замінити цифрою 1 301 142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5. В пункті 7 цифру 569 253,00 грн. замінити цифрою 601 253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3.6. Пункт 13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“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321 861,00 грн.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803 723,00 грн.      (додаток 5)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міського бюджету в сумі 481 862,00 грн., джерелом покриття якого є використання вільного залишку бюджетних коштів міського бюджету.</w:t>
      </w:r>
      <w:r>
        <w:rPr>
          <w:spacing w:val="-11"/>
          <w:sz w:val="28"/>
          <w:szCs w:val="28"/>
          <w:lang w:val="uk-UA"/>
        </w:rPr>
        <w:t xml:space="preserve"> ”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7. </w:t>
      </w:r>
      <w:r>
        <w:rPr>
          <w:color w:val="000000"/>
          <w:sz w:val="28"/>
          <w:szCs w:val="28"/>
          <w:lang w:val="uk-UA"/>
        </w:rPr>
        <w:t xml:space="preserve">Пункт 14 </w:t>
      </w:r>
      <w:r>
        <w:rPr>
          <w:sz w:val="28"/>
          <w:szCs w:val="28"/>
          <w:lang w:val="uk-UA"/>
        </w:rPr>
        <w:t>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Установити дефіцит спеціального фонду міського бюджету у сумі               846 444,00 грн. (додаток 5), джерелом покриття якого визначи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803 723,00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використання залишку коштів спеціального фонду міського бюджету станом на 01.01.2016 у сумі 42 721,00 грн., в тому числі залишку коштів Фонду соціально-економічного розвитку міста в сумі 25 100,00 грн. та залишку коштів від надходжень до бюджету розвитку у сумі 17 621,00 грн.</w:t>
      </w:r>
      <w:r>
        <w:rPr>
          <w:spacing w:val="-11"/>
          <w:sz w:val="28"/>
          <w:szCs w:val="28"/>
          <w:lang w:val="uk-UA"/>
        </w:rPr>
        <w:t xml:space="preserve"> ”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дат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№ 1, 2, 4, 5 до  рішення міської ради  від 27.01.2016 № 1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Про міський бюджет на 2016 рік” викласти в новій редакції та доповнити рішення додатком №1.1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42:00Z</dcterms:created>
  <dc:creator>Ира</dc:creator>
  <dc:description/>
  <cp:keywords/>
  <dc:language>en-US</dc:language>
  <cp:lastModifiedBy>User</cp:lastModifiedBy>
  <cp:lastPrinted>2016-04-18T10:35:00Z</cp:lastPrinted>
  <dcterms:modified xsi:type="dcterms:W3CDTF">2016-04-18T06:37:00Z</dcterms:modified>
  <cp:revision>4</cp:revision>
  <dc:subject/>
  <dc:title>Додаток 1 до рішення сесії</dc:title>
</cp:coreProperties>
</file>